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3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/>
      </w:pPr>
      <w:r>
        <w:rPr>
          <w:color w:val="000000"/>
          <w:sz w:val="26"/>
          <w:szCs w:val="26"/>
        </w:rPr>
        <w:t>урочище «Визоріта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удзяну Андрію Андрійов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зглянувши заяву Лудзяна Андрія Андрійовича про затвердження проєкту землеустрою щодо відведення земельної ділянки площею 0,5000га для ведення особистого селянського господарства урочище «Визоріта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>проект  землеустрою щодо відведення земельної ділянки 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50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Визоріта» с. Горішнє з метою передачі безоплатно у власність,  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01:007:</w:t>
      </w:r>
      <w:r>
        <w:rPr>
          <w:i/>
          <w:color w:val="000000"/>
          <w:sz w:val="26"/>
          <w:szCs w:val="26"/>
          <w:lang w:val="uk-UA" w:eastAsia="uk-UA"/>
        </w:rPr>
        <w:t>0138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Лудзяну Андрію Андрій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 земельну ділянку 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50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Визоріта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01:007:</w:t>
      </w:r>
      <w:r>
        <w:rPr>
          <w:i/>
          <w:color w:val="000000"/>
          <w:sz w:val="26"/>
          <w:szCs w:val="26"/>
          <w:lang w:val="uk-UA" w:eastAsia="uk-UA"/>
        </w:rPr>
        <w:t>0138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Лудзяну Андрію Андрій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 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 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 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 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 даного рішення 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 xml:space="preserve">постійну 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 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 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9:00Z</dcterms:created>
  <dc:creator>User</dc:creator>
  <dc:description/>
  <cp:keywords/>
  <dc:language>en-US</dc:language>
  <cp:lastModifiedBy>User</cp:lastModifiedBy>
  <dcterms:modified xsi:type="dcterms:W3CDTF">2021-03-09T12:59:00Z</dcterms:modified>
  <cp:revision>4</cp:revision>
  <dc:subject/>
  <dc:title/>
</cp:coreProperties>
</file>